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5390" cy="1215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Fitzpatrick Team VIP/CONCEIRGE PROGRAM Sample Vendor Letter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spacing w:before="0" w:after="0"/>
        <w:rPr/>
      </w:pPr>
      <w:r>
        <w:rPr/>
        <w:t>D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ello ___________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t was a pleasure speaking with you today.  Enclosed are a few of my business cards.  Please keep me in mind for any referrals that you could send my way for ____________ Counties.  I treat all of my referrals like gold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lease also note that I have included you and also as a preferred vendor on our “Fitzpatrick Team VIP Concierge Program”.  Our team’s “VIP Concierge Program” is simply a system whereby we stay in touch with all of our current and past clients every few months and offer different services to them throughout the course of their home ownership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 ask for 2 things in return for being a preferred vendor on our “VIP Concierge Program”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 Please continue to take great care of all of my clients and provide them with excellent service.</w:t>
      </w:r>
    </w:p>
    <w:p>
      <w:pPr>
        <w:pStyle w:val="Normal"/>
        <w:spacing w:before="0" w:after="0"/>
        <w:rPr/>
      </w:pPr>
      <w:r>
        <w:rPr/>
        <w:t xml:space="preserve">2.  Reciprocate the business when you can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 look forward to doing more business with you in the futur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ncerely and enthusiastically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gent name</w:t>
      </w:r>
    </w:p>
    <w:p>
      <w:pPr>
        <w:pStyle w:val="Normal"/>
        <w:spacing w:before="0" w:after="0"/>
        <w:rPr/>
      </w:pPr>
      <w:r>
        <w:rPr/>
        <w:t>Agent Company</w:t>
      </w:r>
    </w:p>
    <w:p>
      <w:pPr>
        <w:pStyle w:val="Normal"/>
        <w:spacing w:before="0" w:after="0"/>
        <w:rPr/>
      </w:pPr>
      <w:r>
        <w:rPr/>
        <w:t>Agent Phone Numb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20:29:00Z</dcterms:created>
  <dc:creator>Michael</dc:creator>
  <dc:description/>
  <dc:language>en-US</dc:language>
  <cp:lastModifiedBy>Michael Minervini</cp:lastModifiedBy>
  <cp:lastPrinted>2008-07-08T18:16:00Z</cp:lastPrinted>
  <dcterms:modified xsi:type="dcterms:W3CDTF">2019-09-26T20:30:00Z</dcterms:modified>
  <cp:revision>3</cp:revision>
  <dc:subject/>
  <dc:title/>
</cp:coreProperties>
</file>